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 Város Önkormányzata</w:t>
      </w:r>
    </w:p>
    <w:p>
      <w:pPr>
        <w:pStyle w:val="Normal"/>
        <w:rPr/>
      </w:pPr>
      <w:r>
        <w:rPr/>
        <w:t>Polgármesteri Hiva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ociálpolitikai Iroda</w:t>
      </w:r>
    </w:p>
    <w:p>
      <w:pPr>
        <w:pStyle w:val="Normal"/>
        <w:rPr/>
      </w:pPr>
      <w:r>
        <w:rPr/>
        <w:t>Uzsoki Zsuzsanna</w:t>
      </w:r>
    </w:p>
    <w:p>
      <w:pPr>
        <w:pStyle w:val="Normal"/>
        <w:rPr/>
      </w:pPr>
      <w:r>
        <w:rPr/>
        <w:t>Irodavezető assz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Tárgy</w:t>
      </w:r>
      <w:r>
        <w:rPr/>
        <w:t>: Szakmai programok értékel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spacing w:before="0" w:after="0"/>
        <w:rPr>
          <w:b/>
          <w:b/>
        </w:rPr>
      </w:pPr>
      <w:r>
        <w:rPr/>
        <w:t xml:space="preserve">2009-ben a Kuckó-mackó Bölcsőde kiemelt feladatként a bölcsődei gondozás-nevelés terén, </w:t>
        <w:br/>
      </w:r>
      <w:r>
        <w:rPr>
          <w:b/>
          <w:iCs/>
        </w:rPr>
        <w:t xml:space="preserve">Az egészséges életmódra nevelés és </w:t>
        <w:br/>
        <w:t xml:space="preserve">a mozgásfejlődés segítését 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tűzték ki szakmai programjaikban.  </w:t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>
          <w:iCs/>
        </w:rPr>
        <w:t xml:space="preserve">A Mesevár Bölcsőde az </w:t>
      </w:r>
      <w:r>
        <w:rPr>
          <w:b/>
        </w:rPr>
        <w:t>Egészséges életmódra nevelést folytatta és a Család és a bölcsőde kapcsolatának elmélyítését.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gészséges életmódra nevel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gyermekek napirendjébe a szakmai irányelvnek megfelelően illesztik be az egészséges életmódra nevelést.</w:t>
      </w:r>
    </w:p>
    <w:p>
      <w:pPr>
        <w:pStyle w:val="Normal"/>
        <w:jc w:val="both"/>
        <w:rPr/>
      </w:pPr>
      <w:r>
        <w:rPr/>
        <w:t xml:space="preserve">Mindennapi gondozások alkalmával pelenkázáskor, WC használatkor, kézmosáskor, fésülködéskor, fogmosáskor, orrtörléskor stb. arra törekszenek, hogy játékos formában, szeretetteljes megközelítésben vezessék a gyermekeket a megfelelő higiénia kialakítására. Gyermekek egészsége érdekében a mindennapi levegőztetés, korszerű táplálkozás napi étkezés után a pihenés elengedhetetlenül következik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57" w:hanging="0"/>
        <w:rPr>
          <w:i/>
          <w:i/>
          <w:iCs/>
        </w:rPr>
      </w:pPr>
      <w:r>
        <w:rPr>
          <w:i/>
          <w:iCs/>
        </w:rPr>
        <w:t>Fogápolás:</w:t>
      </w:r>
    </w:p>
    <w:p>
      <w:pPr>
        <w:pStyle w:val="Normal"/>
        <w:jc w:val="both"/>
        <w:rPr/>
      </w:pPr>
      <w:r>
        <w:rPr/>
        <w:t xml:space="preserve">Fogápolásra a reggeli gondozás során kerül sor. Tevékenységükről a kifüggesztett napirendből a szülők is tájékozódhatnak. </w:t>
      </w:r>
    </w:p>
    <w:p>
      <w:pPr>
        <w:pStyle w:val="Normal"/>
        <w:spacing w:before="0" w:after="360"/>
        <w:jc w:val="both"/>
        <w:rPr/>
      </w:pPr>
      <w:r>
        <w:rPr/>
        <w:t>A gyermekkori fogápolás azért kiemelkedően fontos, mert a megtanult szokások egész élete során elkísérik a gyermekeket.</w:t>
      </w:r>
    </w:p>
    <w:p>
      <w:pPr>
        <w:pStyle w:val="Normal"/>
        <w:spacing w:before="0" w:after="120"/>
        <w:ind w:left="357" w:hanging="0"/>
        <w:rPr>
          <w:i/>
          <w:i/>
          <w:iCs/>
        </w:rPr>
      </w:pPr>
      <w:r>
        <w:rPr>
          <w:i/>
          <w:iCs/>
        </w:rPr>
        <w:t>Sószoba:</w:t>
      </w:r>
    </w:p>
    <w:p>
      <w:pPr>
        <w:pStyle w:val="Normal"/>
        <w:spacing w:before="0" w:after="360"/>
        <w:jc w:val="both"/>
        <w:rPr/>
      </w:pPr>
      <w:r>
        <w:rPr/>
        <w:t xml:space="preserve">A sószoba klímája fokozza a légzőszervek aktivitását, megelőzési céllal valamint enyhül, megszűnik az arcüreg, homloküreg gyulladás. az oldat nagy párolgási felületű edényekben öntve, zárt légtérben alakítja ki a mikroklímát. A beiratkozó gyermekek szüleinek megmutatják a sószobát, aláírásukkal nyilatkoznak, hogy gyermekük azt igénybe veheti. Olyan napirendet alakítottak ki, hogy ősztől-tavaszig órarend szerűen, hetente 2-szer fél órára, csoportonként látogatják a sószobát.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Helyes táplálkozásra szoktatás:</w:t>
      </w:r>
    </w:p>
    <w:p>
      <w:pPr>
        <w:pStyle w:val="Szvegtrzsbehzssal3"/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étlapot életkornak megfelelően állítják össze. Zöldséget, gyümölcsöt naponta kapnak a gyerekek. </w:t>
      </w:r>
    </w:p>
    <w:p>
      <w:pPr>
        <w:pStyle w:val="Szvegtrzsbehzssal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zöldségek rendszeres fogyasztása a gazdag élelmirost, főleg pektin-, cellulóz-, hemicellulóz tartalmuk miatt elősegítik a jó bélműködést, segítik megelőzni a székrekedést, jótékonyan befolyásolják a zsír és szénhidrát anyagcserét. Vitaminjaik közül a C-vitamin az immunrendszer erősítésében, a szabadgyökök semlegesítésében jelentős szerepű. A B vitaminok az anyagcsere-folyamatokhoz nélkülözhetetlenek. Az ásványi anyagok közül a csontfejlődéshez szükséges kalcium és foszfor tartalom is említendő.</w:t>
      </w:r>
    </w:p>
    <w:p>
      <w:pPr>
        <w:pStyle w:val="Normal"/>
        <w:jc w:val="both"/>
        <w:rPr/>
      </w:pPr>
      <w:r>
        <w:rPr/>
        <w:t>Heti egy alkalommal zöldség- gyümölcsnapot tartottak a bölcsődében, erről a szülők a „Napi tevékenységükből” tájékozódhatnak. Ilyenkor a bölcsődei étlapon kívül szülői és gondozónői felajánlással jutnak zöldséghez és gyümölcshöz (karalábé, sárgarépa, alma, narancs, mandarin) ezeket a csoportban közösen tisztítják meg, a gyerekek is látják, amikor darabolják. Ezzel segítik a rágásra szoktatást is.</w:t>
      </w:r>
    </w:p>
    <w:p>
      <w:pPr>
        <w:pStyle w:val="Normal"/>
        <w:spacing w:before="280" w:after="280"/>
        <w:jc w:val="both"/>
        <w:rPr/>
      </w:pPr>
      <w:r>
        <w:rPr/>
        <w:t>A kínálás, biztatás segítség, dicséret jó hatással van a felnőtt- gyermek kapcsolat kialakítására. Az a céljuk, hogy a családokkal is jó együttműködést alakítsanak ki, a szülők körében végzett elégedettségi felmérés eredménye megerősíti őket ebben.</w:t>
      </w:r>
    </w:p>
    <w:p>
      <w:pPr>
        <w:pStyle w:val="Normal"/>
        <w:jc w:val="both"/>
        <w:rPr/>
      </w:pPr>
      <w:r>
        <w:rPr/>
        <w:t>Már hagyománnyá vált a Bölcsődében, hogy évente egyszer kóstolással egybekötött ételbemutatót rendeznek a szülőknek, meghívott vendégeknek.</w:t>
      </w:r>
    </w:p>
    <w:p>
      <w:pPr>
        <w:pStyle w:val="Normal"/>
        <w:jc w:val="both"/>
        <w:rPr/>
      </w:pPr>
      <w:r>
        <w:rPr/>
        <w:t>Ez év őszén is megrendezte a két bölcsőde Kuckó-mackó és Mesevár Bölcsőde, nagy érdeklődést váltott ki az előadás és a sok finom főzelék, rakott ételek illetve a kisétkeztetésre készülő falatok., rostos gyümölcslevek. Szülők, védőnők, gyermekorvosok elismeréssel szóltak a különleges vitaminokban, fehérjékben gazdag ételekről, melyet a bölcsődés gyermekek naponta fogyasztanak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Mozgás: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Szívesen veszik birtokukba a tornatermet is a bölcsődés gyermekek. </w:t>
      </w:r>
    </w:p>
    <w:p>
      <w:pPr>
        <w:pStyle w:val="Normal"/>
        <w:jc w:val="both"/>
        <w:rPr/>
      </w:pPr>
      <w:r>
        <w:rPr/>
        <w:t xml:space="preserve">Mozgásigényüket igyekeznek torna eszközökkel kielégíteni /ROTIKOM- kocka, melyben bújócskáznak, felmásznak rá stb.) nagyméretű szivacsok, tölcsérek melyben egyensúlyoznak, tornapadokon másznak, s labdák egészítik ki a mozgásfejlesztést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Család és a bölcsőde kapcsolata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  <w:t>Kialakításának és fenntartásának célja az összehangolt nevelés, gondozás és a hatékony kommunikáció megvalósítása.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Családi délelőttöket, kerékpáros kirándulást szerveztek, gyermeknapot tartott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Összegzé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egállapítom, hogy a 2009 évre tervezett szakmai célkitűzéseket maradéktalanul és magas színvonalon megvalósították mindkét bölcsődénkben. </w:t>
      </w:r>
    </w:p>
    <w:p>
      <w:pPr>
        <w:pStyle w:val="Normal"/>
        <w:jc w:val="both"/>
        <w:rPr/>
      </w:pPr>
      <w:r>
        <w:rPr/>
        <w:t>A bölcsődével összefüggő törvényi változásokat figyelemmel kísérjük, az előírásoknak maradéktalanul igyekezünk megfele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gyar Államkincstár dokumentációs ellenőrzése kapcsán megállapították, hogy minden szükséges dokumentum rendben van, néhány apróbb hibát felfedeztek, amely figyelemfelhívás volt számunkra a rendszeres gyermekvédelmi kedvezmények naprakész figyelemmel kísérése valamint a megállapodások dátumainak aktualizá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őívek alapján felmérés készült a védőnők segítségével a bölcsőde iránti igények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célú foglalkoztatottak időszakos alkalmazásával, a gondozási területen és a főzőkonyhákban is olyan szakmai segítséget kaptunk, amely átsegített bennünket az olyan nehéz időszakokon, amikor betegség miatti hiányzások és zsúfolt csoportlétszámok jelentek meg intézményeinkbe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két bölcsőde szakmai kapcsolata egyre elmélyültebb, tudatosan szerveznek közös programokat, szakmai értekezéseket, kreatív tevékenységeket, mely által jobban megismerik a másik intézmény szakmai kultúráj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songrád, 2010. január 2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Tisztelettel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aranyi Lászlóné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igazgató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lineRule="auto" w:line="360"/>
      <w:jc w:val="center"/>
      <w:rPr>
        <w:b/>
        <w:b/>
        <w:i/>
        <w:i/>
        <w:sz w:val="24"/>
        <w:szCs w:val="24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14300</wp:posOffset>
          </wp:positionH>
          <wp:positionV relativeFrom="paragraph">
            <wp:posOffset>78740</wp:posOffset>
          </wp:positionV>
          <wp:extent cx="542925" cy="6953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24"/>
        <w:szCs w:val="24"/>
      </w:rPr>
      <w:t>CSONGRÁDI ÓVODÁK ÉS BÖLCSŐDÉK IGAZGATÓSÁGA</w:t>
    </w:r>
  </w:p>
  <w:p>
    <w:pPr>
      <w:pStyle w:val="Header"/>
      <w:spacing w:lineRule="auto" w:line="360"/>
      <w:jc w:val="center"/>
      <w:rPr/>
    </w:pPr>
    <w:r>
      <w:rPr/>
      <w:t xml:space="preserve"> </w:t>
    </w:r>
    <w:r>
      <w:rPr/>
      <w:t>6640 CSONGRÁD, KOSSUTH TÉR 7.</w:t>
    </w:r>
  </w:p>
  <w:p>
    <w:pPr>
      <w:pStyle w:val="Header"/>
      <w:spacing w:lineRule="auto" w:line="360"/>
      <w:jc w:val="center"/>
      <w:rPr/>
    </w:pPr>
    <w:r>
      <w:rPr/>
      <w:t>Tel.: 63/483-945</w:t>
    </w:r>
  </w:p>
  <w:p>
    <w:pPr>
      <w:pStyle w:val="Header"/>
      <w:spacing w:lineRule="auto" w:line="360"/>
      <w:jc w:val="center"/>
      <w:rPr/>
    </w:pPr>
    <w:r>
      <w:rPr/>
      <w:t>e-mail:ovodak@csongrad.h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before="0" w:after="240"/>
      <w:jc w:val="center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3:54:00Z</dcterms:created>
  <dc:creator>xXx</dc:creator>
  <dc:description/>
  <dc:language>en-US</dc:language>
  <cp:lastModifiedBy>Polgármesteri Hivatal</cp:lastModifiedBy>
  <cp:lastPrinted>2008-05-09T10:40:00Z</cp:lastPrinted>
  <dcterms:modified xsi:type="dcterms:W3CDTF">2010-02-11T13:54:00Z</dcterms:modified>
  <cp:revision>2</cp:revision>
  <dc:subject/>
  <dc:title> </dc:title>
</cp:coreProperties>
</file>